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</w:rPr>
        <w:t>2.tétel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</w:rPr>
        <w:t>Szükségletek, javak és szolgáltatások. Erőforrások. Szűkösség. Termelési lehetőségek görbéje. Opportunity cost. Munkamegosztás: abszolút és komparatív előnyök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Szükségletek</w:t>
      </w:r>
      <w:r>
        <w:rPr/>
        <w:t>: valamilyen hiányérzet, a cél minél előbb megszüntetni ezt a hiányérzetet. A szükséglet köre időről – időre bővül és változik. A szükségletek egy részét javakkal elégítjük ki mint pl. kenyér, autó, tej…Egy másik részét szolgáltatásokkal elégítjük ki pl. orvosi ellátás, oktatás, mozi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avak</w:t>
      </w:r>
      <w:r>
        <w:rPr/>
        <w:t>: azok a hasznos dolgok, amelyek valamilyen szükségletet kielégítve növelik jólétünket.  A javak fogyasztása térben és időben elválasztható az azokat előállító tevékenységektől, mert a javakat raktározni, tárolni, szállítani lehet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anyagi javak</w:t>
      </w:r>
      <w:r>
        <w:rPr/>
        <w:t>: pl. toll, füzet.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szabad javak</w:t>
      </w:r>
      <w:r>
        <w:rPr/>
        <w:t>: korlátlan mennyiségben állnak rendelkezésre, nem igényel elosztást</w:t>
      </w:r>
    </w:p>
    <w:p>
      <w:pPr>
        <w:pStyle w:val="Normal"/>
        <w:jc w:val="both"/>
        <w:rPr/>
      </w:pPr>
      <w:r>
        <w:rPr>
          <w:b/>
          <w:bCs/>
        </w:rPr>
        <w:t>- gazdasági javak</w:t>
      </w:r>
      <w:r>
        <w:rPr/>
        <w:t>: korlátozottan állnak rendelkezésre és elosztást igényelnek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Szolgáltatások</w:t>
      </w:r>
      <w:r>
        <w:rPr/>
        <w:t>: nem hoznak létre hasznos dolgokat, itt maga a tevékenység hasznos a társadalom számára. A tevékenységek kifejtése és annak elfogyasztása sem térben sem időben nem választható el egymástól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b/>
          <w:bCs/>
        </w:rPr>
        <w:t>anyagi szolgáltatások</w:t>
      </w:r>
      <w:r>
        <w:rPr/>
        <w:t>: mindig valamilyen jószágra (tehát közvetlenül nem emberre vagy embercsoportra irányulnak). A szállítással javakat juttatunk el egyik helyről a másikra, a raktározással óvjuk a dolgok fizikai állapotát…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b/>
          <w:bCs/>
        </w:rPr>
        <w:t>nem anyagi szolgáltatások</w:t>
      </w:r>
      <w:r>
        <w:rPr/>
        <w:t>: közvetlenül az emberre vagy embercsoportra irányul pl. iskola, orvosi ellátá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rőforrások: </w:t>
      </w:r>
      <w:r>
        <w:rPr/>
        <w:t>mindazok a természeti feltételek, javak, szolgáltatások és tevékenységek, amelyek egy jószág előállításához szükséges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erőforrásokat termelési tényezőknek nevezzü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piacgazdaságban 4 termelési tényező létezik:</w:t>
      </w:r>
    </w:p>
    <w:p>
      <w:pPr>
        <w:pStyle w:val="Normal"/>
        <w:jc w:val="both"/>
        <w:rPr/>
      </w:pPr>
      <w:r>
        <w:rPr/>
        <w:t xml:space="preserve">-    munka: munka nélkül nincs termelési tevékenység, az ember mindazon szellemi és       fizikai képességeinek összessége, amelyeket a javak előállítása során felhasználhat. </w:t>
      </w:r>
      <w:r>
        <w:rPr>
          <w:b/>
          <w:bCs/>
        </w:rPr>
        <w:t>Jele:L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természeti erőforrások: mindazon erőforrások, amelyek a természetben készen találhatók és természetes formájukban használhatók javak előállítására. </w:t>
      </w:r>
      <w:r>
        <w:rPr>
          <w:b/>
          <w:bCs/>
        </w:rPr>
        <w:t>Jele:A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tőkejavak: olyan termelt javaka, amelyeket további termelési folyamatokban használnak fel. </w:t>
      </w:r>
      <w:r>
        <w:rPr>
          <w:b/>
          <w:bCs/>
        </w:rPr>
        <w:t>Jele:K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a vállalkozás a vállalkozói tevékenységek összessége. A vállalkozó feltárja, illetve felkelti a termelés iránti igényeket, egységbe szervezi, működteti és irányítja a termelési tényezőket. Tevékenységének célja a profitszerzés, aminek érdekében vállalja a kockázatot. </w:t>
      </w:r>
      <w:r>
        <w:rPr>
          <w:b/>
          <w:bCs/>
        </w:rPr>
        <w:t>Jele: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  <w:t>A természeti erőforrások és a munka elsődleges vagy eredeti termelési tényők.</w:t>
      </w:r>
    </w:p>
    <w:p>
      <w:pPr>
        <w:pStyle w:val="Normal"/>
        <w:jc w:val="both"/>
        <w:rPr/>
      </w:pPr>
      <w:r>
        <w:rPr/>
        <w:t>A tőkejavak nem eredeti hanem származékos termelési tényezők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Munka jövedelme a </w:t>
      </w:r>
      <w:r>
        <w:rPr>
          <w:b/>
          <w:bCs/>
        </w:rPr>
        <w:t>munkabér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Tőke jövedelme a </w:t>
      </w:r>
      <w:r>
        <w:rPr>
          <w:b/>
          <w:bCs/>
        </w:rPr>
        <w:t>kamat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Föld jövedelme a </w:t>
      </w:r>
      <w:r>
        <w:rPr>
          <w:b/>
          <w:bCs/>
        </w:rPr>
        <w:t>(föld) járadék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Vállalkozó jövedelme a </w:t>
      </w:r>
      <w:r>
        <w:rPr>
          <w:b/>
          <w:bCs/>
        </w:rPr>
        <w:t>profi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zűkösség: </w:t>
      </w:r>
      <w:r>
        <w:rPr/>
        <w:t>egy jószág akkor szűkös ha zérus ár mellett többet igényelnek belőle, mint amennyi a jószágból rendelkezésre áll, vagyis zérus áron nem lehet a társadalom tagjainak szükségletét teljesen kielégíteni belőle.</w:t>
      </w:r>
    </w:p>
    <w:p>
      <w:pPr>
        <w:pStyle w:val="TextBodyIndent"/>
        <w:ind w:left="0" w:hanging="0"/>
        <w:jc w:val="both"/>
        <w:rPr/>
      </w:pPr>
      <w:r>
        <w:rPr/>
        <w:t>-A szűkös javakat gazdasági javaknak nevezzük.</w:t>
      </w:r>
    </w:p>
    <w:p>
      <w:pPr>
        <w:pStyle w:val="Normal"/>
        <w:jc w:val="both"/>
        <w:rPr/>
      </w:pPr>
      <w:r>
        <w:rPr/>
        <w:t>-Zérus ár: ingyen lehet a jószághoz hozzájutni.</w:t>
      </w:r>
    </w:p>
    <w:p>
      <w:pPr>
        <w:pStyle w:val="Normal"/>
        <w:jc w:val="both"/>
        <w:rPr/>
      </w:pPr>
      <w:r>
        <w:rPr/>
        <w:t>-Az erőforrások relatív szűkössége azt jelent, hogy a szükségletek egy része mindig kielégítetlen marad ezért az emberek választások sorára kényszerülnek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hanging="0"/>
        <w:jc w:val="both"/>
        <w:rPr/>
      </w:pPr>
      <w:r>
        <w:rPr/>
        <w:t>Termelési lehetőségek görbéje: azon termékkombinációk halmaza, amelyek a rendelkezésre álló termelési erőforrások teljes és ésszerű kihasználásával megtermelhetők. A görbe pontjai fejezik ki adott feltételek között a termelési lehetőségek határát.</w:t>
      </w:r>
    </w:p>
    <w:p>
      <w:pPr>
        <w:pStyle w:val="TextBodyIndent"/>
        <w:ind w:left="0" w:hanging="0"/>
        <w:jc w:val="both"/>
        <w:rPr/>
      </w:pPr>
      <w:r>
        <w:rPr/>
        <w:t>A termelési lehetőségek görbéje mindig negatív meredekségű, mert ha az egyik jószág termelését növelni akarjuk , akkor a másik termelését csökkenteni kell, mert onnan lehet átcsoportosítani a már lekötött erőforr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a termelési lehetőségek görbéje </w:t>
      </w:r>
      <w:r>
        <w:rPr>
          <w:b/>
          <w:bCs/>
        </w:rPr>
        <w:t>lineáris,</w:t>
      </w:r>
      <w:r>
        <w:rPr/>
        <w:t xml:space="preserve"> akkor az </w:t>
      </w:r>
      <w:r>
        <w:rPr>
          <w:b/>
          <w:bCs/>
        </w:rPr>
        <w:t>alternatív költség állandó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449580</wp:posOffset>
                </wp:positionV>
                <wp:extent cx="0" cy="13716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5.4pt" to="36pt,143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821180</wp:posOffset>
                </wp:positionV>
                <wp:extent cx="13716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3.4pt" to="143.95pt,1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06780</wp:posOffset>
                </wp:positionV>
                <wp:extent cx="1143000" cy="9144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1.4pt" to="125.95pt,1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496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8.4pt" to="63pt,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24968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8.4pt" to="72pt,1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47828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6.4pt" to="89.95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-d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>dx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/>
        <w:tab/>
        <w:t>x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Ha a függvény </w:t>
      </w:r>
      <w:r>
        <w:rPr>
          <w:b/>
          <w:bCs/>
        </w:rPr>
        <w:t>konkáv</w:t>
      </w:r>
      <w:r>
        <w:rPr/>
        <w:t xml:space="preserve">, akkor x termelésének növekedésével egyre több y-ról kell lemondani egy-egy újabb egység x előállítása érdekében. Az alternatív költség- a függvény abszolút értékében vett meredeksége – </w:t>
      </w:r>
      <w:r>
        <w:rPr>
          <w:b/>
          <w:bCs/>
        </w:rPr>
        <w:t>növekszik.</w:t>
      </w:r>
      <w:r>
        <w:rPr/>
        <w:t xml:space="preserve"> A konkáv függvény mentén haladva x mennyiségét mindig ugyanannyival növelve y egyre nagyobb mértékben csökken.</w:t>
      </w:r>
    </w:p>
    <w:p>
      <w:pPr>
        <w:pStyle w:val="Normal"/>
        <w:tabs>
          <w:tab w:val="clear" w:pos="708"/>
          <w:tab w:val="left" w:pos="2970" w:leader="none"/>
          <w:tab w:val="left" w:pos="3045" w:leader="none"/>
        </w:tabs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25031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8.45pt" to="81pt,98.4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0" w:leader="none"/>
          <w:tab w:val="left" w:pos="3045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970" w:leader="none"/>
          <w:tab w:val="left" w:pos="3045" w:leader="none"/>
        </w:tabs>
        <w:ind w:left="0" w:hanging="0"/>
        <w:jc w:val="both"/>
        <w:rPr/>
      </w:pPr>
      <w:r>
        <w:rPr/>
        <w:t>Ha a termelési lehetőségek görbéje konvex, akkor az alternatív költség csökken.X lépésenkénti növelésével y egyre kevésbé csökken.</w:t>
      </w:r>
    </w:p>
    <w:p>
      <w:pPr>
        <w:pStyle w:val="Normal"/>
        <w:tabs>
          <w:tab w:val="clear" w:pos="708"/>
          <w:tab w:val="left" w:pos="2970" w:leader="none"/>
          <w:tab w:val="left" w:pos="3045" w:leader="none"/>
        </w:tabs>
        <w:jc w:val="both"/>
        <w:rPr/>
      </w:pPr>
      <w:r>
        <w:rPr/>
        <w:t>y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045" w:leader="none"/>
        </w:tabs>
        <w:ind w:left="0" w:hanging="0"/>
        <w:jc w:val="both"/>
        <w:rPr/>
      </w:pPr>
      <w:r>
        <w:rPr/>
        <w:t>A termelési lehetőségek görbéje általában konkáv, tehát az egyik termék termelésének növelésével egyre növekszik annak alternatív költsége, egyre többet kell a másik termékből feláldozni.</w:t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/>
        <w:t>A görbe alatti termelési kombinációkat nem tekintjük hatékonynak, mert a gazdaság ugyanannyi erőforrással képes lenne többet is termelni.</w:t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/>
        <w:t>Pareto: A termelési lehetőségek görbéje a Pareto-hatékony termelési kombinációkat tartalmazza, mert az egyik termék termelését csak akkor növeljük, ha a másikat termék termelését csökkent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w:rPr/>
        <w:t>szigorúan konkáv függvény az A pont                           A technikai ismeretek fejlődésének</w:t>
      </w:r>
    </w:p>
    <w:p>
      <w:pPr>
        <w:pStyle w:val="Normal"/>
        <w:jc w:val="both"/>
        <w:rPr/>
      </w:pPr>
      <w:r>
        <w:rPr/>
        <w:t>nem hatékony hiszen egyik jószág                                  hatására a termelési lehetőségek határa</w:t>
      </w:r>
    </w:p>
    <w:p>
      <w:pPr>
        <w:pStyle w:val="Normal"/>
        <w:jc w:val="both"/>
        <w:rPr/>
      </w:pPr>
      <w:r>
        <w:rPr/>
        <w:t>termelését a másik termelésének csökkenése                  kitolódott. Az eltolódás irányát jelzi a</w:t>
      </w:r>
    </w:p>
    <w:p>
      <w:pPr>
        <w:pStyle w:val="Normal"/>
        <w:jc w:val="both"/>
        <w:rPr/>
      </w:pPr>
      <w:r>
        <w:rPr/>
        <w:t xml:space="preserve">nélkül növelhetjük, de akár mindkettőt                           nyíl. Ha korábban kialakult optimum </w:t>
      </w:r>
    </w:p>
    <w:p>
      <w:pPr>
        <w:pStyle w:val="Normal"/>
        <w:jc w:val="both"/>
        <w:rPr/>
      </w:pPr>
      <w:r>
        <w:rPr/>
        <w:t>egyszerre is. A Bpontból kiindulva x termék                 az A pontban volt, akkor most érdemes</w:t>
      </w:r>
    </w:p>
    <w:p>
      <w:pPr>
        <w:pStyle w:val="Normal"/>
        <w:jc w:val="both"/>
        <w:rPr/>
      </w:pPr>
      <w:r>
        <w:rPr/>
        <w:t>termelését csak úgy növelhetjük ha y termelését            lesz növelni egyik vagy másik, vagy</w:t>
      </w:r>
    </w:p>
    <w:p>
      <w:pPr>
        <w:pStyle w:val="Normal"/>
        <w:jc w:val="both"/>
        <w:rPr/>
      </w:pPr>
      <w:r>
        <w:rPr/>
        <w:t>csökkentjük, illetve y termelését csak úgy                       minkét termék termelését, mert erre</w:t>
      </w:r>
    </w:p>
    <w:p>
      <w:pPr>
        <w:pStyle w:val="Normal"/>
        <w:jc w:val="both"/>
        <w:rPr/>
      </w:pPr>
      <w:r>
        <w:rPr/>
        <w:t>növelhetjük, ha x termelését visszafogjuk.                      most lehetőség nyíl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pportunity cost:</w:t>
      </w:r>
      <w:r>
        <w:rPr/>
        <w:t xml:space="preserve"> (gazdasági vagy alternatív költség) egy lehetőség kiválasztásának költsége, ami megmutatja, hogy pontosan miről kellett lemondanunk azzal, hogy éppen az adott lehetőség mellett döntöttünk.</w:t>
      </w:r>
    </w:p>
    <w:p>
      <w:pPr>
        <w:pStyle w:val="Normal"/>
        <w:jc w:val="both"/>
        <w:rPr/>
      </w:pPr>
      <w:r>
        <w:rPr/>
        <w:t xml:space="preserve">Közgazdaságtan 3 alapkérdése: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    mit?: milyen javakat termeljenek és milyen mennyiségben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gyan?:milyen eljárásokkal, erőforrásokk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nek?: hogyan osszák el a megtermelt javakat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Munkamegosztás:</w:t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>Abszolút előny</w:t>
      </w:r>
      <w:r>
        <w:rPr/>
        <w:t>: 2 ország 2 termék: az egyik országnak abszolút előnye van a másik országgal szemben termelés szempontjából.</w:t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>Komparatív előny</w:t>
      </w:r>
      <w:r>
        <w:rPr/>
        <w:t>: egy gazdasági egységnek komparatív előnye van valamely termék előállításában egy másik gazdasági egységgel szemben, ha az adott terméket kisebb alternatív költséggel képes megtermelni, mint a másik gazdasági egység. A munkatermelékenység vonatkozásában viszonylagos előnye vagy kisebb abszolút hátránya van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Szvegtrzsbehzssal2"/>
        <w:rPr/>
      </w:pPr>
      <w:r>
        <w:rPr/>
        <w:t>A munkamegosztás éppen ezen alapul: minden gazdasági egység arra a termékre fog szakosodni, amit viszonylag olcsóbban termel, amelyben tehát komparatív előnye van, és a gazdasági egységeken belül is eszerint osztják meg a tagok a különféle elvégezendő teendőket.</w:t>
      </w:r>
    </w:p>
    <w:p>
      <w:pPr>
        <w:pStyle w:val="Szvegtrzsbehzssal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Szvegtrzsbehzssal2">
    <w:name w:val="Szövegtörzs behúzással 2"/>
    <w:basedOn w:val="Normal"/>
    <w:qFormat/>
    <w:pPr>
      <w:ind w:left="18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15:00Z</dcterms:created>
  <dc:creator>Mohácsi Éva</dc:creator>
  <dc:description/>
  <dc:language>en-US</dc:language>
  <cp:lastModifiedBy>Mohácsi Éva</cp:lastModifiedBy>
  <cp:lastPrinted>2005-06-03T13:28:00Z</cp:lastPrinted>
  <dcterms:modified xsi:type="dcterms:W3CDTF">2005-06-03T11:30:00Z</dcterms:modified>
  <cp:revision>3</cp:revision>
  <dc:subject/>
  <dc:title/>
</cp:coreProperties>
</file>